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t>LA DUCA Mariano</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LA DUCA Mariano è indagato per il reato di cui all’art. 378 c.p. aggravato dall’art.7 L.152/91, per avere favorito la latitanza di SCIARABBA Salvatore, capo mandamento di Misilmeri.</w:t>
      </w:r>
    </w:p>
    <w:p>
      <w:pPr>
        <w:pStyle w:val="Normal"/>
        <w:spacing w:lineRule="auto" w:line="360"/>
        <w:ind w:firstLine="708"/>
        <w:jc w:val="both"/>
        <w:rPr>
          <w:sz w:val="28"/>
          <w:szCs w:val="28"/>
        </w:rPr>
      </w:pPr>
      <w:r>
        <w:rPr>
          <w:sz w:val="28"/>
          <w:szCs w:val="28"/>
        </w:rPr>
        <w:t>Invero, come si è detto, dopo diversi servizi di osservazione, il personale della Squadra Mobile di Palermo, la sera del 6 ottobre 2003 sorprendeva lo SCIARABBA a Palermo .</w:t>
      </w:r>
    </w:p>
    <w:p>
      <w:pPr>
        <w:pStyle w:val="Normal"/>
        <w:spacing w:lineRule="auto" w:line="360"/>
        <w:ind w:firstLine="708"/>
        <w:jc w:val="both"/>
        <w:rPr>
          <w:sz w:val="28"/>
          <w:szCs w:val="28"/>
        </w:rPr>
      </w:pPr>
      <w:r>
        <w:rPr>
          <w:sz w:val="28"/>
          <w:szCs w:val="28"/>
        </w:rPr>
        <w:t>Eseguita la perquisizione personale, il latitante  veniva trovato in possesso di un mazzo di chiavi che consentivano l’accesso al vicino immobile sito al piano terra del civico n.2 della via Giacomo Serpotta nei cui pressi, appunto, lo SCIARABBA si trovava al momento dell’intervento della Polizia.</w:t>
      </w:r>
    </w:p>
    <w:p>
      <w:pPr>
        <w:pStyle w:val="Normal"/>
        <w:spacing w:lineRule="auto" w:line="360"/>
        <w:ind w:firstLine="708"/>
        <w:jc w:val="both"/>
        <w:rPr>
          <w:sz w:val="28"/>
          <w:szCs w:val="28"/>
        </w:rPr>
      </w:pPr>
      <w:r>
        <w:rPr>
          <w:sz w:val="28"/>
          <w:szCs w:val="28"/>
        </w:rPr>
        <w:t>All’interno di tale abitazione veniva rinvenuto diverso materiale di pertinenza del latitante tra cui talune armi e appunti vari con l’indicazione di cifre e paesi ricadenti nel mandamento di Misilme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L’indomani, 7 ottobre 2003, DELLAIRA Nestore,  avendo appreso dai giornali la notizia della cattura del latitante, si presentava spontaneamente presso la Squadra Mobile di Palermo e qui riferiva di essere proprietario dell’abitazione in uso allo SCIARABBA.</w:t>
      </w:r>
    </w:p>
    <w:p>
      <w:pPr>
        <w:pStyle w:val="Normal"/>
        <w:spacing w:lineRule="auto" w:line="360"/>
        <w:ind w:firstLine="708"/>
        <w:jc w:val="both"/>
        <w:rPr/>
      </w:pPr>
      <w:r>
        <w:rPr>
          <w:sz w:val="28"/>
          <w:szCs w:val="28"/>
        </w:rPr>
        <w:t>Aggiungeva però che, il 23 gennaio 2003, come da contratto che produceva, l’aveva concessa in “locazione ad uso diverso da abitazione”, a LA DUCA Mariano il quale, presentatosi come gestore di un bar, gli aveva detto di essere interessato a  quell’immobile per adibirlo a deposito di bevand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Si accertava poi che, quello stesso 23 gennaio 2003 il LA DUCA aveva attivato a suo nome  la fornitura di energia elettrica per i locali presi in locazion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Orbene, dagli elementi esposti emerge con assoluta evidenza la responsabilità del la DUCA il quale, appunto, fingendo di essere il conduttore del piano terra di via Serpotta, in realtà forniva un’abitazione al </w:t>
      </w:r>
      <w:r>
        <w:rPr>
          <w:i/>
          <w:sz w:val="28"/>
          <w:szCs w:val="28"/>
        </w:rPr>
        <w:t>boss</w:t>
      </w:r>
      <w:r>
        <w:rPr>
          <w:sz w:val="28"/>
          <w:szCs w:val="28"/>
        </w:rPr>
        <w:t xml:space="preserve"> latitante che, dunque, in tal modo, continuava a mantenere l’anonima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Tuttavia, appare comunque doveroso analizzare le spiegazioni offerte al riguardo dallo stesso LA DUCA il quale, in compagnia del suo avvocato, il 14 ottobre 2003, rendeva spontanee dichiarazioni a questo Ufficio.</w:t>
      </w:r>
    </w:p>
    <w:p>
      <w:pPr>
        <w:pStyle w:val="Normal"/>
        <w:spacing w:lineRule="auto" w:line="360"/>
        <w:ind w:firstLine="708"/>
        <w:jc w:val="both"/>
        <w:rPr/>
      </w:pPr>
      <w:r>
        <w:rPr>
          <w:sz w:val="28"/>
          <w:szCs w:val="28"/>
        </w:rPr>
        <w:t>In particolare, egli, confermando di essere gestore di un bar sito a Palermo in via Pignatelli d’Aragona e confermando altresì quanto dichiarato dal DELLAIRA circa l’avvenuta locazione dell’immobile e le ragioni di quella locazione, illustrava il perché il piano terra di via Serpotta era abitato dallo SCIARABBA.</w:t>
      </w:r>
    </w:p>
    <w:p>
      <w:pPr>
        <w:pStyle w:val="Normal"/>
        <w:spacing w:lineRule="auto" w:line="360"/>
        <w:ind w:firstLine="708"/>
        <w:jc w:val="both"/>
        <w:rPr/>
      </w:pPr>
      <w:r>
        <w:rPr>
          <w:sz w:val="28"/>
          <w:szCs w:val="28"/>
        </w:rPr>
        <w:t xml:space="preserve">Asseriva quindi di avere conosciuto quest’ultimo come un normale cliente del suo bar  ove spesso si recava per consumare il pranzo. </w:t>
      </w:r>
    </w:p>
    <w:p>
      <w:pPr>
        <w:pStyle w:val="Normal"/>
        <w:spacing w:lineRule="auto" w:line="360"/>
        <w:ind w:firstLine="708"/>
        <w:jc w:val="both"/>
        <w:rPr>
          <w:sz w:val="28"/>
          <w:szCs w:val="28"/>
        </w:rPr>
      </w:pPr>
      <w:r>
        <w:rPr>
          <w:sz w:val="28"/>
          <w:szCs w:val="28"/>
        </w:rPr>
        <w:t xml:space="preserve">Tuttavia, un giorno, il LA DUCA, vedendolo molto afflitto, gliene chiedeva il motivo e così apprendeva che il suo ‘cliente’ si era appena separato dalla moglie e non sapeva dove andare. Pertanto, impietositosi, gli concedeva in sublocazione il predetto magazzino di via Serpotta, ma senza redigere alcun atto scritto. </w:t>
      </w:r>
    </w:p>
    <w:p>
      <w:pPr>
        <w:pStyle w:val="Normal"/>
        <w:spacing w:lineRule="auto" w:line="360"/>
        <w:ind w:firstLine="708"/>
        <w:jc w:val="both"/>
        <w:rPr/>
      </w:pPr>
      <w:r>
        <w:rPr>
          <w:sz w:val="28"/>
          <w:szCs w:val="28"/>
        </w:rPr>
        <w:t>Solo in seguito alla notizia dell’avvenuto arresto, il LA DUCA scopriva la vera identità dello SCIARABBA (ma ometteva di indicare quali fossero le generalità con cui aveva conosciuto quel cliente al quale poi, peraltro, aveva pure sublocato l’immobile) che, a suo dire, non aveva mai dato luogo a sospetti e che, anzi,  non aveva mai notato in compagnia di alt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Orbene, non può non evidenziarsi che tali spiegazioni appaiono del tutto irragionevoli e pretestuose.</w:t>
      </w:r>
    </w:p>
    <w:p>
      <w:pPr>
        <w:pStyle w:val="Normal"/>
        <w:spacing w:lineRule="auto" w:line="360"/>
        <w:ind w:firstLine="708"/>
        <w:jc w:val="both"/>
        <w:rPr>
          <w:sz w:val="28"/>
          <w:szCs w:val="28"/>
        </w:rPr>
      </w:pPr>
      <w:r>
        <w:rPr>
          <w:sz w:val="28"/>
          <w:szCs w:val="28"/>
        </w:rPr>
        <w:t>Invero:</w:t>
      </w:r>
    </w:p>
    <w:p>
      <w:pPr>
        <w:pStyle w:val="Normal"/>
        <w:numPr>
          <w:ilvl w:val="0"/>
          <w:numId w:val="2"/>
        </w:numPr>
        <w:spacing w:lineRule="auto" w:line="360"/>
        <w:ind w:left="0" w:hanging="360"/>
        <w:jc w:val="both"/>
        <w:rPr/>
      </w:pPr>
      <w:r>
        <w:rPr>
          <w:sz w:val="28"/>
          <w:szCs w:val="28"/>
        </w:rPr>
        <w:t>è inverosimile che il LA DUCA potesse essere interessato ad un magazzino sito in via Serpotta  quando il suo bar si trova in via Pignatelli Aragona e, dunque, in una zona assolutamente diversa che rende poco agevole la funzione di supporto che quel locale doveva offrire al suo esercizio commerciale;</w:t>
      </w:r>
    </w:p>
    <w:p>
      <w:pPr>
        <w:pStyle w:val="Normal"/>
        <w:spacing w:lineRule="auto" w:line="360"/>
        <w:ind w:firstLine="708"/>
        <w:jc w:val="both"/>
        <w:rPr/>
      </w:pPr>
      <w:r>
        <w:rPr>
          <w:sz w:val="28"/>
          <w:szCs w:val="28"/>
        </w:rPr>
        <w:t>- è comunque inverosimile che  egli abbia preso in affitto l’immobile che doveva servirgli per la sua attività,  per poi cederlo a terzi e, vedi caso, proprio ad una persona in stato di latitanza;</w:t>
      </w:r>
    </w:p>
    <w:p>
      <w:pPr>
        <w:pStyle w:val="Normal"/>
        <w:numPr>
          <w:ilvl w:val="0"/>
          <w:numId w:val="2"/>
        </w:numPr>
        <w:spacing w:lineRule="auto" w:line="360"/>
        <w:ind w:left="0" w:hanging="360"/>
        <w:jc w:val="both"/>
        <w:rPr/>
      </w:pPr>
      <w:r>
        <w:rPr>
          <w:sz w:val="28"/>
          <w:szCs w:val="28"/>
        </w:rPr>
        <w:t>è altresì inverosimile che il LA DUCA si faccia carico dei problemi dei suoi clienti  e a maggior ragione di uno cui non conosceva neanche l’identità;</w:t>
      </w:r>
    </w:p>
    <w:p>
      <w:pPr>
        <w:pStyle w:val="Normal"/>
        <w:numPr>
          <w:ilvl w:val="0"/>
          <w:numId w:val="2"/>
        </w:numPr>
        <w:spacing w:lineRule="auto" w:line="360"/>
        <w:ind w:left="0" w:hanging="360"/>
        <w:jc w:val="both"/>
        <w:rPr/>
      </w:pPr>
      <w:r>
        <w:rPr>
          <w:sz w:val="28"/>
          <w:szCs w:val="28"/>
        </w:rPr>
        <w:t>è ancora inverosimile, proprio perché si trattava di uno sconosciuto avventore, che il LA DUCA abbia ceduto in sublocazione l’immobile senza pretendere la sottoscrizione di alcun contratto e senza neanche modificare l’intestazione dell’utenza per la fornitura di energia elettrica;</w:t>
      </w:r>
    </w:p>
    <w:p>
      <w:pPr>
        <w:pStyle w:val="Normal"/>
        <w:numPr>
          <w:ilvl w:val="0"/>
          <w:numId w:val="2"/>
        </w:numPr>
        <w:spacing w:lineRule="auto" w:line="360"/>
        <w:ind w:left="0" w:hanging="360"/>
        <w:jc w:val="both"/>
        <w:rPr/>
      </w:pPr>
      <w:r>
        <w:rPr>
          <w:sz w:val="28"/>
          <w:szCs w:val="28"/>
        </w:rPr>
        <w:t xml:space="preserve">ma, soprattutto, è assolutamente inverosimile che un </w:t>
      </w:r>
      <w:r>
        <w:rPr>
          <w:i/>
          <w:sz w:val="28"/>
          <w:szCs w:val="28"/>
        </w:rPr>
        <w:t>boss</w:t>
      </w:r>
      <w:r>
        <w:rPr>
          <w:sz w:val="28"/>
          <w:szCs w:val="28"/>
        </w:rPr>
        <w:t xml:space="preserve">  della levatura dello SCIARABBA,  a capo del mandamento di Misilmeri, come visto ben accerchiato e tutelato da numerosi associati, abbia avuto bisogno, per procurarsi un nascondiglio sicuro, di dar luogo alla messa in scena dell’abbandono coniugale, e per di più con una persona di cui non poteva conoscere l’eventuale disponibilità di immobili,  e per di più, inoltre, con il rischio di insospettire il gestore del bar ove si recava quasi quotidianamente.</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Del resto, va pure aggiunto, che  le affermazioni del LA DUCA sono smentite dalle altre risultanze probatorie di cui tale indagato, all’epoca delle spontanee dichiarazioni, non poteva conoscerne l’esistenza.</w:t>
      </w:r>
    </w:p>
    <w:p>
      <w:pPr>
        <w:pStyle w:val="Normal"/>
        <w:spacing w:lineRule="auto" w:line="360"/>
        <w:ind w:firstLine="708"/>
        <w:jc w:val="both"/>
        <w:rPr/>
      </w:pPr>
      <w:r>
        <w:rPr>
          <w:sz w:val="28"/>
          <w:szCs w:val="28"/>
        </w:rPr>
        <w:t>Infatti, come meglio riportato nell’informativa della Squadra Mobile di Palermo del 9 dicembre 2004, si accertava che lo SCIARABBA, dopo la seconda visita alla masseria del ROCCO, veniva ricondotto a Palermo nel pomeriggio del 29 luglio 2003.  Pertanto, dapprima veniva lasciato dai fratelli SPERA nei pressi del villino di SIGNORELLI Vito e poi, da qui, veniva condotto in città  sull’autovettura di ZUCCHETTO Gaspare scortata da quella di LO GERFO Francesco.</w:t>
      </w:r>
    </w:p>
    <w:p>
      <w:pPr>
        <w:pStyle w:val="Normal"/>
        <w:spacing w:lineRule="auto" w:line="360"/>
        <w:ind w:firstLine="708"/>
        <w:jc w:val="both"/>
        <w:rPr/>
      </w:pPr>
      <w:r>
        <w:rPr>
          <w:sz w:val="28"/>
          <w:szCs w:val="28"/>
        </w:rPr>
        <w:t>E, giunti a Palermo,  veniva lasciato proprio davanti al bar del LA DUCA ove si accomodava insieme al LO GERFO mentre lo ZUCCHETTO andava via.  Anzi, in tale circostanza, come evidenziato nella predetta informativa, lo SCIARABBA  e il LO GERFO si intrattenevano a parlare, con toni confidenziali, proprio con il LA DUCA (il quale ha invece sostenuto di non aver mai visto il latitante in compagnia di alt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Tali elementi dunque si risolvono certamente in un quadro indiziario più  che grave a carico dell’indagato  per il reato contestatogli.</w:t>
      </w:r>
    </w:p>
    <w:sectPr>
      <w:footerReference w:type="default" r:id="rId2"/>
      <w:type w:val="nextPage"/>
      <w:pgSz w:w="11906" w:h="16838"/>
      <w:pgMar w:left="234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b/>
      <w:sz w:val="32"/>
      <w:u w:val="single"/>
    </w:rPr>
  </w:style>
  <w:style w:type="paragraph" w:styleId="Rientrocorpodeltesto2">
    <w:name w:val="Rientro corpo del testo 2"/>
    <w:basedOn w:val="Normal"/>
    <w:qFormat/>
    <w:pPr>
      <w:ind w:left="720" w:firstLine="696"/>
      <w:jc w:val="both"/>
    </w:pPr>
    <w:rPr>
      <w:sz w:val="32"/>
    </w:rPr>
  </w:style>
  <w:style w:type="paragraph" w:styleId="Rientrocorpodeltesto3">
    <w:name w:val="Rientro corpo del testo 3"/>
    <w:basedOn w:val="Normal"/>
    <w:qFormat/>
    <w:pPr>
      <w:ind w:left="1428" w:firstLine="696"/>
      <w:jc w:val="both"/>
    </w:pPr>
    <w:rPr>
      <w:sz w:val="32"/>
    </w:rPr>
  </w:style>
  <w:style w:type="paragraph" w:styleId="Corpodeltesto2">
    <w:name w:val="Corpo del testo 2"/>
    <w:basedOn w:val="Normal"/>
    <w:qFormat/>
    <w:pPr>
      <w:jc w:val="righ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45:00Z</dcterms:created>
  <dc:creator>SABELLA</dc:creator>
  <dc:description/>
  <dc:language>en-US</dc:language>
  <cp:lastModifiedBy>SABELLA</cp:lastModifiedBy>
  <cp:lastPrinted>2005-01-12T10:33:00Z</cp:lastPrinted>
  <dcterms:modified xsi:type="dcterms:W3CDTF">2005-01-20T21:26:00Z</dcterms:modified>
  <cp:revision>4</cp:revision>
  <dc:subject/>
  <dc:title>EPISCOPO Rosa</dc:title>
</cp:coreProperties>
</file>