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imes New Roman" w:ascii="Times New Roman" w:hAnsi="Times New Roman"/>
          <w:bCs/>
          <w:sz w:val="24"/>
        </w:rPr>
        <w:t xml:space="preserve">III.- </w:t>
      </w:r>
      <w:r>
        <w:rPr>
          <w:rFonts w:cs="Times New Roman" w:ascii="Times New Roman" w:hAnsi="Times New Roman"/>
          <w:bCs/>
          <w:sz w:val="24"/>
          <w:u w:val="single"/>
        </w:rPr>
        <w:t xml:space="preserve">La CONTESTAZIONE del REATO di PARTECIPAZIONE all’ASSOCIAZIONE MAFIOSA </w:t>
      </w:r>
    </w:p>
    <w:p>
      <w:pPr>
        <w:pStyle w:val="TextBody"/>
        <w:jc w:val="center"/>
        <w:rPr>
          <w:rFonts w:ascii="Times New Roman" w:hAnsi="Times New Roman" w:cs="Times New Roman"/>
          <w:bCs/>
          <w:sz w:val="24"/>
          <w:u w:val="single"/>
        </w:rPr>
      </w:pPr>
      <w:r>
        <w:rPr>
          <w:rFonts w:cs="Times New Roman" w:ascii="Times New Roman" w:hAnsi="Times New Roman"/>
          <w:bCs/>
          <w:i/>
          <w:iCs/>
          <w:sz w:val="24"/>
          <w:u w:val="single"/>
        </w:rPr>
        <w:t>COSA NOSTRA</w:t>
      </w:r>
      <w:r>
        <w:rPr>
          <w:rFonts w:cs="Times New Roman" w:ascii="Times New Roman" w:hAnsi="Times New Roman"/>
          <w:bCs/>
          <w:i/>
          <w:iCs/>
          <w:sz w:val="24"/>
        </w:rPr>
        <w:t>.</w:t>
      </w:r>
    </w:p>
    <w:p>
      <w:pPr>
        <w:pStyle w:val="Footer"/>
        <w:tabs>
          <w:tab w:val="left" w:pos="708" w:leader="none"/>
          <w:tab w:val="center" w:pos="4819" w:leader="none"/>
          <w:tab w:val="right" w:pos="9638" w:leader="none"/>
        </w:tabs>
        <w:spacing w:before="0" w:after="120"/>
        <w:jc w:val="center"/>
        <w:rPr>
          <w:rFonts w:ascii="Times New Roman" w:hAnsi="Times New Roman" w:cs="Times New Roman"/>
          <w:bCs/>
          <w:sz w:val="24"/>
          <w:u w:val="single"/>
        </w:rPr>
      </w:pPr>
      <w:r>
        <w:rPr>
          <w:rFonts w:cs="Times New Roman"/>
          <w:bCs/>
          <w:sz w:val="24"/>
          <w:u w:val="single"/>
        </w:rPr>
      </w:r>
    </w:p>
    <w:p>
      <w:pPr>
        <w:pStyle w:val="Footer"/>
        <w:tabs>
          <w:tab w:val="left" w:pos="708" w:leader="none"/>
          <w:tab w:val="center" w:pos="4819" w:leader="none"/>
          <w:tab w:val="right" w:pos="9638" w:leader="none"/>
        </w:tabs>
        <w:spacing w:before="0" w:after="120"/>
        <w:jc w:val="center"/>
        <w:rPr>
          <w:sz w:val="24"/>
        </w:rPr>
      </w:pPr>
      <w:r>
        <w:rPr>
          <w:sz w:val="24"/>
        </w:rPr>
      </w:r>
    </w:p>
    <w:p>
      <w:pPr>
        <w:pStyle w:val="Normal"/>
        <w:spacing w:lineRule="auto" w:line="360" w:before="0" w:after="120"/>
        <w:jc w:val="both"/>
        <w:rPr/>
      </w:pPr>
      <w:r>
        <w:rPr>
          <w:szCs w:val="28"/>
        </w:rPr>
        <w:tab/>
        <w:t xml:space="preserve">Prima di esaminare la posizione degli indagati cui con la presente richiesta viene contestato il reato di partecipazione all’associazione mafiosa </w:t>
      </w:r>
      <w:r>
        <w:rPr>
          <w:i/>
          <w:iCs/>
          <w:szCs w:val="28"/>
        </w:rPr>
        <w:t>Cosa Nostra</w:t>
      </w:r>
      <w:r>
        <w:rPr>
          <w:szCs w:val="28"/>
        </w:rPr>
        <w:t xml:space="preserve">, appare opportuno richiamare quanto si è osservato, sulla base delle più recenti acquisizioni probatorie e degli indirizzi sul punto ormai consolidatisi, in particolare circa la possibilità di configurare il delitto associativo anche nei confronti di soggetti per cui non sia stata acquisita la prova della loro “formale” affiliazione a </w:t>
      </w:r>
      <w:r>
        <w:rPr>
          <w:i/>
          <w:iCs/>
          <w:szCs w:val="28"/>
        </w:rPr>
        <w:t>Cosa Nostra</w:t>
      </w:r>
      <w:r>
        <w:rPr>
          <w:szCs w:val="28"/>
        </w:rPr>
        <w:t xml:space="preserve"> e dunque del fatto che gli stessi abbiano rivestito la qualità di c.d. </w:t>
      </w:r>
      <w:r>
        <w:rPr>
          <w:i/>
          <w:iCs/>
          <w:szCs w:val="28"/>
        </w:rPr>
        <w:t>uomini d’onore</w:t>
      </w:r>
      <w:r>
        <w:rPr>
          <w:szCs w:val="28"/>
        </w:rPr>
        <w:t xml:space="preserve">. </w:t>
      </w:r>
    </w:p>
    <w:p>
      <w:pPr>
        <w:pStyle w:val="Normal"/>
        <w:spacing w:lineRule="auto" w:line="360" w:before="0" w:after="120"/>
        <w:jc w:val="both"/>
        <w:rPr>
          <w:szCs w:val="28"/>
        </w:rPr>
      </w:pPr>
      <w:r>
        <w:rPr>
          <w:szCs w:val="28"/>
        </w:rPr>
        <w:tab/>
        <w:t xml:space="preserve">Numerosi collaboratori di giustizia hanno, infatti, riferito di non aver mai prestato il rituale giuramento e nonostante ciò di aver fatto comunque parte dell’associazione mafiosa - conoscendo di persona alcuni dei suoi componenti, anche di primissimo piano - di avere commesso delitti a seguito di ordini ricevuti in tal senso o di avere contribuito a deliberarli, di essere a conoscenza dell’attività criminosa quotidianamente svolta dagli associati. </w:t>
      </w:r>
    </w:p>
    <w:p>
      <w:pPr>
        <w:pStyle w:val="Normal"/>
        <w:spacing w:lineRule="auto" w:line="360" w:before="0" w:after="120"/>
        <w:jc w:val="both"/>
        <w:rPr/>
      </w:pPr>
      <w:r>
        <w:rPr>
          <w:szCs w:val="28"/>
        </w:rPr>
        <w:tab/>
        <w:t xml:space="preserve">Per maggior chiarezza, si sottolinea che, nell’ambito della presente richiesta, si è  preferito attribuire rilevanza, ai fini di dimostrare l’appartenenza degli indagati a </w:t>
      </w:r>
      <w:r>
        <w:rPr>
          <w:i/>
          <w:iCs/>
          <w:szCs w:val="28"/>
        </w:rPr>
        <w:t>Cosa Nostra</w:t>
      </w:r>
      <w:r>
        <w:rPr>
          <w:szCs w:val="28"/>
        </w:rPr>
        <w:t xml:space="preserve">, alle singole attività delittuose dai medesimi poste in essere, come momenti significativi e non equivoci di tale appartenenza, finalizzati del resto al raggiungimento dei fini tipici dell’associazione mafiosa ed al mantenimento ed allo sfruttamento della forza di intimidazione derivante dal vincolo associativo che costituisce l’elemento caratterizzante della fattispecie criminosa per la quale si procede. </w:t>
      </w:r>
    </w:p>
    <w:p>
      <w:pPr>
        <w:pStyle w:val="Normal"/>
        <w:spacing w:lineRule="auto" w:line="360" w:before="0" w:after="120"/>
        <w:jc w:val="both"/>
        <w:rPr/>
      </w:pPr>
      <w:r>
        <w:rPr>
          <w:szCs w:val="28"/>
        </w:rPr>
        <w:tab/>
        <w:t>Sotto tale profilo, invero, si deve ritenere elemento sufficiente a dimostrare l’appartenenza alla organizzazione mafiosa il costante collegamento ed i continui rapporti –</w:t>
      </w:r>
      <w:r>
        <w:rPr>
          <w:i/>
          <w:iCs/>
          <w:szCs w:val="28"/>
        </w:rPr>
        <w:t xml:space="preserve"> </w:t>
      </w:r>
      <w:r>
        <w:rPr>
          <w:szCs w:val="28"/>
        </w:rPr>
        <w:t>in termini di concreta “</w:t>
      </w:r>
      <w:r>
        <w:rPr>
          <w:i/>
          <w:iCs/>
          <w:szCs w:val="28"/>
        </w:rPr>
        <w:t>messa a</w:t>
      </w:r>
      <w:r>
        <w:rPr>
          <w:szCs w:val="28"/>
        </w:rPr>
        <w:t xml:space="preserve"> </w:t>
      </w:r>
      <w:r>
        <w:rPr>
          <w:i/>
          <w:iCs/>
          <w:szCs w:val="28"/>
        </w:rPr>
        <w:t>disposizione</w:t>
      </w:r>
      <w:r>
        <w:rPr>
          <w:szCs w:val="28"/>
        </w:rPr>
        <w:t xml:space="preserve">” – con alcuni dei suoi esponenti di vertice, specie nel caso in cui essi si siano concretizzati in condotte che afferiscono a settori di attività sempre più strategiche per la sopravvivenza dell’organizzazione, quali, ad esempio, il mantenimento dei contatti tra gli elementi di vertice dello stesso sodalizio (soprattutto se latitanti) e l’acquisizione e la gestione di lavori pubblici, che consente al contempo l’approvvigionamento di ingenti risorse economiche, la possibilità di reinvestirne gli utili e - sia pure indirettamente - una delle forme di controllo del territorio attraverso la gestione dei subappalti, </w:t>
      </w:r>
    </w:p>
    <w:p>
      <w:pPr>
        <w:pStyle w:val="Normal"/>
        <w:spacing w:lineRule="auto" w:line="360" w:before="0" w:after="120"/>
        <w:jc w:val="both"/>
        <w:rPr>
          <w:szCs w:val="28"/>
        </w:rPr>
      </w:pPr>
      <w:r>
        <w:rPr>
          <w:szCs w:val="28"/>
        </w:rPr>
        <w:tab/>
        <w:t xml:space="preserve">Tale impostazione del resto è stata recepita dalla Corte di Cassazione, la quale proprio di recente, con la sentenza pronunciata a Sezioni Unite il 30 ottobre 2002, riprendendo le fila delle diverse questioni  che, sia in dottrina che in giurisprudenza, avevano accompagnato l’applicazione della fattispecie del c.d. concorso esterno in associazione mafiosa e sancendone definitivamente la piena configurabilità, ne ha nuovamente perimetrato confini e limiti di applicazione, distinguendola dalla fattispecie della partecipazione, così individuata: </w:t>
      </w:r>
    </w:p>
    <w:p>
      <w:pPr>
        <w:pStyle w:val="Normal"/>
        <w:spacing w:lineRule="auto" w:line="360"/>
        <w:jc w:val="both"/>
        <w:rPr/>
      </w:pPr>
      <w:r>
        <w:rPr>
          <w:szCs w:val="28"/>
        </w:rPr>
        <w:t>“</w:t>
      </w:r>
      <w:r>
        <w:rPr>
          <w:i/>
          <w:iCs/>
          <w:szCs w:val="28"/>
        </w:rPr>
        <w:t>…</w:t>
      </w:r>
      <w:r>
        <w:rPr>
          <w:i/>
          <w:iCs/>
          <w:szCs w:val="28"/>
        </w:rPr>
        <w:t xml:space="preserve">. La tipologia della condotta di partecipazione è delineata dal legislatore sotto l'espressione "chiunque fa parte di un'associazione di tipo mafioso" (art. 41.6 bis, comma 1). Tenuti presenti i connotati assegnati all'associazione mafiosa dal terzo comma dell'art. 416 bis, deve intendersi che "fa parte" di questa chi si impegna a prestare un contributo alla vita del sodalizio, avvalendosi (o sapendo di potersi avvalere) della forza di intimidazione del vincolo associativo e delle condizioni di assoggettamento e di omertà che ne derivano per realizzare i fini previsti. Al contempo, l'individuazione di una espressione come "fa parte" non può che alludere ad una condotta che può assumere forme e contenuti diversi e variabili così da delineare una tipica figura di reato "a forma libera", consistendo in un contributo apprezzabile e concreto, sul piano causale, all'esistenza o al rafforzamento dell'associazione e, quindi, alla realizzazione dell'offesa tipica agli interessi tutelati dalla norma incriminatrice. </w:t>
      </w:r>
    </w:p>
    <w:p>
      <w:pPr>
        <w:pStyle w:val="Normal"/>
        <w:spacing w:lineRule="auto" w:line="360"/>
        <w:jc w:val="both"/>
        <w:rPr>
          <w:spacing w:val="2"/>
          <w:szCs w:val="28"/>
        </w:rPr>
      </w:pPr>
      <w:r>
        <w:rPr>
          <w:i/>
          <w:iCs/>
          <w:szCs w:val="28"/>
        </w:rPr>
        <w:t xml:space="preserve">Sicché a quel ‘far parte’  dell'associazione, che qualifica la condotta del partecipe, non può </w:t>
      </w:r>
      <w:r>
        <w:rPr>
          <w:i/>
          <w:iCs/>
          <w:spacing w:val="2"/>
          <w:szCs w:val="28"/>
        </w:rPr>
        <w:t>attribuirsi il solo significato di condivisione meramente psicologica del programma criminoso e delle relative metodiche, bensì anche quello, più pregnante, di una concreta assunzione di un ruolo materiale all'interno della struttura criminosa, manifestato da un impegno reciproco e costante, funzionalmente orientato alla struttura e alla attività dell'organizzazione criminosa: il che è espressione di un inserimento strutturale a tutti gli effetti in tale organizzazione nella quale si finisce con l'essere stabilmente incardinati.”</w:t>
      </w:r>
    </w:p>
    <w:p>
      <w:pPr>
        <w:pStyle w:val="Normal"/>
        <w:spacing w:lineRule="auto" w:line="360" w:before="0" w:after="120"/>
        <w:jc w:val="both"/>
        <w:rPr>
          <w:iCs/>
          <w:szCs w:val="28"/>
          <w:highlight w:val="yellow"/>
        </w:rPr>
      </w:pPr>
      <w:r>
        <w:rPr>
          <w:szCs w:val="28"/>
        </w:rPr>
        <w:tab/>
        <w:t>Già in passato, la Corte di Cassazione</w:t>
      </w:r>
      <w:r>
        <w:rPr>
          <w:rStyle w:val="FootnoteCharacters"/>
          <w:rStyle w:val="FootnoteAnchor"/>
          <w:szCs w:val="28"/>
        </w:rPr>
        <w:footnoteReference w:id="2"/>
      </w:r>
      <w:r>
        <w:rPr>
          <w:szCs w:val="28"/>
        </w:rPr>
        <w:t xml:space="preserve"> aveva affermato che è possibile perseguire per il reato di associazione a delinquere di stampo mafioso chiunque, pur non essendo “</w:t>
      </w:r>
      <w:r>
        <w:rPr>
          <w:i/>
          <w:iCs/>
          <w:szCs w:val="28"/>
        </w:rPr>
        <w:t xml:space="preserve">organicamente interno alla medesima, </w:t>
      </w:r>
      <w:r>
        <w:rPr>
          <w:szCs w:val="28"/>
        </w:rPr>
        <w:t>(...)</w:t>
      </w:r>
      <w:r>
        <w:rPr>
          <w:i/>
          <w:iCs/>
          <w:szCs w:val="28"/>
        </w:rPr>
        <w:t xml:space="preserve"> abbia realizzato una condotta costituente contributo ovvero apporto obbiettivamente idoneo alla conservazione od al rafforzamento della struttura associativa</w:t>
      </w:r>
      <w:r>
        <w:rPr>
          <w:szCs w:val="28"/>
        </w:rPr>
        <w:t>”. La Corte di Cassazione ha poi aggiunto che “</w:t>
      </w:r>
      <w:r>
        <w:rPr>
          <w:i/>
          <w:szCs w:val="28"/>
        </w:rPr>
        <w:t xml:space="preserve">non può dubitarsi che per un’organizzazione criminale come </w:t>
      </w:r>
      <w:r>
        <w:rPr>
          <w:i/>
          <w:iCs/>
          <w:szCs w:val="28"/>
        </w:rPr>
        <w:t xml:space="preserve">Cosa Nostra  l’assicurare il collegamento con i soggetti latitanti, soprattutto se in posizione di spicco all’interno dell’organizzazione ed </w:t>
      </w:r>
      <w:r>
        <w:rPr>
          <w:i/>
          <w:szCs w:val="28"/>
        </w:rPr>
        <w:t>il controllo di interi segmenti di mercato attraverso, tra l’altro, il controllo degli appalti di opere pubbliche, costituiscano attività essenziali per il perseguimento dei propri scopi criminali e per il suo stesso mantenimento, con la conseguenza che l’illecito operare  al fine di ottenere, mediante la forza di intimidazione derivante dal  vincolo associativo, l’aggiudicazione di opere pubbliche costituisce senz’altro una ulteriore circostanza sintomatica dell’appartenenza a tale sodalizio mafioso”.</w:t>
      </w:r>
    </w:p>
    <w:p>
      <w:pPr>
        <w:pStyle w:val="Normal"/>
        <w:spacing w:lineRule="auto" w:line="360" w:before="0" w:after="120"/>
        <w:jc w:val="both"/>
        <w:rPr/>
      </w:pPr>
      <w:r>
        <w:rPr>
          <w:szCs w:val="28"/>
        </w:rPr>
        <w:tab/>
        <w:t xml:space="preserve">E, sotto tale profilo, non può certamente dubitarsi che per un’organizzazione criminale come </w:t>
      </w:r>
      <w:r>
        <w:rPr>
          <w:i/>
          <w:iCs/>
          <w:szCs w:val="28"/>
        </w:rPr>
        <w:t>Cosa Nostra</w:t>
      </w:r>
      <w:r>
        <w:rPr>
          <w:szCs w:val="28"/>
        </w:rPr>
        <w:t xml:space="preserve"> l’illecita interferenza su significativi segmenti di mercato attraverso il sistematico controllo dei lavori pubblici costituisca settore essenziale per il perseguimento dei propri scopi criminali e per il suo stesso mantenimento, con la conseguenza che, per un verso, l’attività di imposizione delle forniture e la sistematica sottoposizione delle imprese alla corresponsione del “</w:t>
      </w:r>
      <w:r>
        <w:rPr>
          <w:i/>
          <w:iCs/>
          <w:szCs w:val="28"/>
        </w:rPr>
        <w:t>pizzo</w:t>
      </w:r>
      <w:r>
        <w:rPr>
          <w:szCs w:val="28"/>
        </w:rPr>
        <w:t xml:space="preserve">” per ogni lavoro realizzato, per altro verso, la messa a disposizione da parte di chi eserciti l’attività di imprenditore in favore di una </w:t>
      </w:r>
      <w:r>
        <w:rPr>
          <w:i/>
          <w:iCs/>
          <w:szCs w:val="28"/>
        </w:rPr>
        <w:t xml:space="preserve">famiglia </w:t>
      </w:r>
      <w:r>
        <w:rPr>
          <w:szCs w:val="28"/>
        </w:rPr>
        <w:t>mafiosa e dei suoi elementi di vertice di strutture aziendali, capacità di stare sul mercato, energie e risorse umane e bagaglio professionale, al fine di ottenere, mediante la forza di intimidazione derivante dal vincolo associativo, l’acquisizione di lavori pubblici, costituiscono altrettante circostanze assolutamente sintomatiche ed univoche dell’appartenenza a tale sodalizio mafioso.</w:t>
      </w:r>
    </w:p>
    <w:p>
      <w:pPr>
        <w:pStyle w:val="Normal"/>
        <w:spacing w:lineRule="auto" w:line="360" w:before="0" w:after="120"/>
        <w:jc w:val="both"/>
        <w:rPr/>
      </w:pPr>
      <w:r>
        <w:rPr>
          <w:szCs w:val="28"/>
        </w:rPr>
        <w:tab/>
        <w:t xml:space="preserve">Se, poi, della ordinaria attività di tale sodalizio vengono condivisi anche altri momenti – anch’essi decisivi per la vitalità dell’organizzazione – come, ad esempio, la prestazione di quell’attività di carattere personale e fiduciaria per garantire la tutela dei latitanti e la continuità dei contatti con gli altri associati liberi ovvero la messa a disposizione dei luoghi ove gli associati tengono periodiche riunioni e i contatti con gli altri associati e capi latitanti, è allora ancor più evidente e concreta la sussistenza della materialità del reato di partecipazione all’associazione mafiosa </w:t>
      </w:r>
      <w:r>
        <w:rPr>
          <w:i/>
          <w:iCs/>
          <w:szCs w:val="28"/>
        </w:rPr>
        <w:t>Cosa Nostra</w:t>
      </w:r>
      <w:r>
        <w:rPr>
          <w:szCs w:val="28"/>
        </w:rPr>
        <w:t>.</w:t>
      </w:r>
    </w:p>
    <w:p>
      <w:pPr>
        <w:pStyle w:val="BodyTextIndent2"/>
        <w:spacing w:lineRule="auto" w:line="360"/>
        <w:ind w:left="0" w:hanging="0"/>
        <w:rPr>
          <w:sz w:val="24"/>
          <w:szCs w:val="28"/>
        </w:rPr>
      </w:pPr>
      <w:r>
        <w:rPr>
          <w:sz w:val="24"/>
          <w:szCs w:val="28"/>
        </w:rPr>
        <w:tab/>
        <w:t>Sotto tale profilo e sulla scorta di tale generale orientamento, la Corte di Cassazione, ha attribuito una particolare valenza all’attività di trasmissione di messaggi scritti tra componenti dell’organizzazione mafiosa (anche latitanti), attività che, secondo la giurisprudenza della Suprema Corte di Cassazione, è riconducibile al reato di partecipazione all’associazione per delinquere di tipo mafioso.</w:t>
      </w:r>
    </w:p>
    <w:p>
      <w:pPr>
        <w:pStyle w:val="Normal"/>
        <w:spacing w:lineRule="auto" w:line="360"/>
        <w:jc w:val="both"/>
        <w:rPr/>
      </w:pPr>
      <w:r>
        <w:rPr>
          <w:szCs w:val="28"/>
        </w:rPr>
        <w:tab/>
        <w:t xml:space="preserve">Più in particolare, proprio in tema di trasferimento dei c.d. “bigliettini”, Cass. Sez. I 25 giugno 1996, </w:t>
      </w:r>
      <w:r>
        <w:rPr>
          <w:i/>
          <w:iCs/>
          <w:szCs w:val="28"/>
        </w:rPr>
        <w:t>Trupiano</w:t>
      </w:r>
      <w:r>
        <w:rPr>
          <w:szCs w:val="28"/>
        </w:rPr>
        <w:t xml:space="preserve">, ha posto il principio che </w:t>
      </w:r>
      <w:r>
        <w:rPr>
          <w:i/>
          <w:szCs w:val="28"/>
        </w:rPr>
        <w:t>“integrano la condotta di partecipazione ad associazione per delinquere di tipo mafioso la fornitura di mezzi materiali a membri di detta associazione e l’attività di trasmissione di messaggi scritti tra membri influenti della medesima, in quanto esse ineriscono al funzionamento dell’organismo criminale, sia sotto il profilo della disponibilità di risorse materiali utilizzabili per l’attività di questo, sia sotto quello del mantenimento di canali informativi tra i suoi membri, che è l’incombenza di primaria importanza per il funzionamento dell’associazione per delinquere”</w:t>
      </w:r>
      <w:r>
        <w:rPr>
          <w:szCs w:val="28"/>
        </w:rPr>
        <w:t>.</w:t>
      </w:r>
    </w:p>
    <w:p>
      <w:pPr>
        <w:pStyle w:val="BodyTextIndent2"/>
        <w:spacing w:lineRule="auto" w:line="360"/>
        <w:ind w:left="0" w:hanging="0"/>
        <w:rPr>
          <w:sz w:val="24"/>
          <w:szCs w:val="28"/>
        </w:rPr>
      </w:pPr>
      <w:r>
        <w:rPr>
          <w:sz w:val="24"/>
          <w:szCs w:val="28"/>
        </w:rPr>
        <w:tab/>
        <w:t>E, sotto lo stesso profilo, e sempre in linea generale, se la soglia minima del contributo partecipativo penalmente rilevante ai sensi dell’art. 416 bis è ravvisabile nella manifestazione di impegno, con cui il singolo mette le proprie energie a disposizione dell’organizzazione criminale, ampliandone in qualche modo la potenzialità operativa, non vi è dubbio che tale condotta si differenzi da quella che invece deve qualificarsi come condotta di favoreggiamento, sia pure aggravata ex art. 7 l.n. 203/1991.</w:t>
      </w:r>
    </w:p>
    <w:p>
      <w:pPr>
        <w:pStyle w:val="Normal"/>
        <w:tabs>
          <w:tab w:val="clear" w:pos="708"/>
          <w:tab w:val="left" w:pos="-30976" w:leader="none"/>
        </w:tabs>
        <w:spacing w:lineRule="auto" w:line="360"/>
        <w:jc w:val="both"/>
        <w:rPr/>
      </w:pPr>
      <w:r>
        <w:rPr>
          <w:iCs/>
          <w:szCs w:val="28"/>
        </w:rPr>
        <w:tab/>
        <w:t>Condotta quest’ultima che, secondo l’orientamento della Corte di Cassazione  si materializza “</w:t>
      </w:r>
      <w:r>
        <w:rPr>
          <w:i/>
          <w:szCs w:val="28"/>
        </w:rPr>
        <w:t xml:space="preserve">nella consapevolezza e nella volontà di aiutare taluno degli associati ad eludere le investigazioni dell’autorità o a sottrarsi alle ricerche di questa, ovvero ad assicurarsi il prodotto o il profitto del reato, </w:t>
      </w:r>
      <w:r>
        <w:rPr>
          <w:b/>
          <w:bCs/>
          <w:i/>
          <w:szCs w:val="28"/>
          <w:u w:val="single"/>
        </w:rPr>
        <w:t>senza che il soggetto agente, con il suo comportamento, contribuisca alla esistenza o al rafforzamento dell’associazione criminosa nel suo complesso, di questa non facendo parte</w:t>
      </w:r>
      <w:r>
        <w:rPr>
          <w:iCs/>
          <w:szCs w:val="28"/>
        </w:rPr>
        <w:t>” (v. Cass., Sez. 1, 16 marzo 1988 n. 3492, Altivalle). Con la conseguenza operativa che, con la previsione dell’art. 378, comma II, c.p., deve essere sanzionato il comportamento di colui la cui condotta é diretta a favorire un partecipe dell’associazione mafiosa “</w:t>
      </w:r>
      <w:r>
        <w:rPr>
          <w:i/>
          <w:szCs w:val="28"/>
        </w:rPr>
        <w:t>uti singulus</w:t>
      </w:r>
      <w:r>
        <w:rPr>
          <w:iCs/>
          <w:szCs w:val="28"/>
        </w:rPr>
        <w:t xml:space="preserve">” e non in quanto facente parte dell’organizzazione </w:t>
      </w:r>
      <w:r>
        <w:rPr>
          <w:i/>
          <w:szCs w:val="28"/>
        </w:rPr>
        <w:t>Cosa Nostra</w:t>
      </w:r>
      <w:r>
        <w:rPr>
          <w:iCs/>
          <w:szCs w:val="28"/>
        </w:rPr>
        <w:t>.</w:t>
      </w:r>
    </w:p>
    <w:p>
      <w:pPr>
        <w:pStyle w:val="Normal"/>
        <w:spacing w:lineRule="auto" w:line="360" w:before="0" w:after="120"/>
        <w:jc w:val="both"/>
        <w:rPr>
          <w:szCs w:val="28"/>
        </w:rPr>
      </w:pPr>
      <w:r>
        <w:rPr>
          <w:iCs/>
          <w:szCs w:val="28"/>
        </w:rPr>
        <w:tab/>
        <w:t xml:space="preserve">Là dove invece la condotta di agevolazione, sia pure con le caratteristiche oggettive di cui alla fattispecie incriminatrice posta dall’art. 378 c.p., si caratterizza per modalità tipiche dell’operare dell’associazione mafiosa ovvero risulta importante ed anche solo oggettivamente diretta ad agevolare l’intero sodalizio mafioso, il soggetto agente risponderà del delitto di cui all’art. 416 </w:t>
      </w:r>
      <w:r>
        <w:rPr>
          <w:i/>
          <w:szCs w:val="28"/>
        </w:rPr>
        <w:t xml:space="preserve">bis </w:t>
      </w:r>
      <w:r>
        <w:rPr>
          <w:iCs/>
          <w:szCs w:val="28"/>
        </w:rPr>
        <w:t>c.p..</w:t>
      </w:r>
    </w:p>
    <w:p>
      <w:pPr>
        <w:pStyle w:val="Normal"/>
        <w:rPr>
          <w:szCs w:val="28"/>
        </w:rPr>
      </w:pPr>
      <w:r>
        <w:rPr>
          <w:szCs w:val="28"/>
        </w:rPr>
      </w:r>
    </w:p>
    <w:sectPr>
      <w:footerReference w:type="default" r:id="rId2"/>
      <w:footnotePr>
        <w:numFmt w:val="decimal"/>
      </w:footnotePr>
      <w:type w:val="nextPage"/>
      <w:pgSz w:w="11906" w:h="16838"/>
      <w:pgMar w:left="2340" w:right="1134" w:gutter="0" w:header="0" w:top="1417" w:footer="708"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v. sent. n. 2348 del 18 maggio 199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BodyTextIndent2">
    <w:name w:val="Body Text Indent 2"/>
    <w:basedOn w:val="Normal"/>
    <w:qFormat/>
    <w:pPr>
      <w:overflowPunct w:val="false"/>
      <w:autoSpaceDE w:val="false"/>
      <w:ind w:left="1843" w:hanging="425"/>
      <w:jc w:val="both"/>
    </w:pPr>
    <w:rPr>
      <w:sz w:val="28"/>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3:09:00Z</dcterms:created>
  <dc:creator>PRESTIPINO</dc:creator>
  <dc:description/>
  <dc:language>en-US</dc:language>
  <cp:lastModifiedBy>Gianni</cp:lastModifiedBy>
  <dcterms:modified xsi:type="dcterms:W3CDTF">2005-01-21T10:33:00Z</dcterms:modified>
  <cp:revision>8</cp:revision>
  <dc:subject/>
  <dc:title>La CONTESTAZIONE del REATO di PARTECIPAZIONE all’ASSOCIAZIONE MAFIOSA COSA NOSTRA</dc:title>
</cp:coreProperties>
</file>