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7797"/>
        <w:gridCol w:w="992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1" w:type="dxa"/>
            <w:gridSpan w:val="4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Cs/>
                <w:szCs w:val="20"/>
              </w:rPr>
              <w:t>Elenco indagati e capi d’imputazione 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 - XXI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Premessa……………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I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e fonti di prova……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II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La contestazione del reato di partecipazione all’associazione mafiosa </w:t>
            </w:r>
            <w:r>
              <w:rPr>
                <w:i/>
                <w:iCs/>
                <w:szCs w:val="20"/>
              </w:rPr>
              <w:t>Cosa Nostra</w:t>
            </w:r>
            <w:r>
              <w:rPr>
                <w:szCs w:val="20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V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Le “</w:t>
            </w:r>
            <w:r>
              <w:rPr>
                <w:i/>
                <w:iCs/>
                <w:szCs w:val="20"/>
              </w:rPr>
              <w:t>vie dei pizzini</w:t>
            </w:r>
            <w:r>
              <w:rPr>
                <w:szCs w:val="20"/>
              </w:rPr>
              <w:t>” di Bernardo PROVENZANO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IV.a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e indagini della Squadra Mobile di Palerm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OLENTINO Angelo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PISCOPO Antonino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PISCOPO Francesco…………………………………………………………….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GIGLIA Giuseppe…………………………………………………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2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ANNASARDO Domenico…………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ADAMI Pasquale…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7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ADAMI Ciro e BADAMI Salvatore 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4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A MANTIA Giuseppe e SPINACCIO Gerlando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’IPPOLITO Roberto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ERRANOVA Agostino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8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I SALVO Vincenzo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8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IV.b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e indagini del R.O.S. dei Carabinie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Cs/>
                <w:szCs w:val="28"/>
              </w:rPr>
              <w:t>PINELLO Giuseppe, VIRRUSO Giuseppe  (classe 1938), VIRRUSO Giuseppe (cl. 1948) e  PANNO Andrea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3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VAZZANO Sebastiano………………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Cs/>
                <w:szCs w:val="28"/>
              </w:rPr>
              <w:t>MONREALE Salvatore, MORREALE Antonino Fortunato e BASILE Salvatore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ORREALE Onofrio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5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ARTOLONE Carmelo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ENTINI Emanuele…………………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2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UCALIPTUS Francesco……………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1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POLI Giovanni e DI GIOVANNI Rosario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0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A BARBERA Antonino Ignazio…………………………………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Le vicende del </w:t>
            </w:r>
            <w:r>
              <w:rPr>
                <w:bCs/>
                <w:i/>
                <w:iCs/>
                <w:szCs w:val="20"/>
              </w:rPr>
              <w:t>mandamento</w:t>
            </w:r>
            <w:r>
              <w:rPr>
                <w:bCs/>
                <w:szCs w:val="20"/>
              </w:rPr>
              <w:t xml:space="preserve"> di Misilme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ASTOIA Francesco………………………………………………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7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PERA Giuseppe……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IARABBA Salvatore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1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PERA Giovanni……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PERA Luigi………………………………………………………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PERA Ignazio e MUSSO Guglielmo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1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8"/>
              </w:rPr>
              <w:t>ROCCO Giuseppe e FRANCAVIGLIA Provvidenza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2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IGNORELLI Vito…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5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OLIZZI Stefano……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5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O GERFO Francesco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3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I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La </w:t>
            </w:r>
            <w:r>
              <w:rPr>
                <w:bCs/>
                <w:i/>
                <w:iCs/>
                <w:szCs w:val="20"/>
              </w:rPr>
              <w:t>famiglia</w:t>
            </w:r>
            <w:r>
              <w:rPr>
                <w:bCs/>
                <w:szCs w:val="20"/>
              </w:rPr>
              <w:t xml:space="preserve"> di Villaba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ANDALA’ Nicola…………………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8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FONTANA Ignazio (detto </w:t>
            </w:r>
            <w:r>
              <w:rPr>
                <w:i/>
                <w:iCs/>
                <w:szCs w:val="20"/>
              </w:rPr>
              <w:t>Ezio</w:t>
            </w:r>
            <w:r>
              <w:rPr>
                <w:szCs w:val="20"/>
              </w:rPr>
              <w:t>)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57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RUBINO Michele………………………………………………………………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USIMANO Mario…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IRRITO Nicolò……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7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RIZZO Damiano……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27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RIZZO Nicola……………………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33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ROIA Salvatore………………………………………………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39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II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a posizione di PROVENZANO Bernardo e SPERA Benedetto…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43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III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’omicidio di GERACI Salvatore…………………………………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66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1" w:type="dxa"/>
            <w:gridSpan w:val="4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8"/>
              </w:rPr>
              <w:t>Le esigenze cautelari ed il pericolo di fuga……………………………………………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04" w:right="964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360"/>
      <w:jc w:val="center"/>
      <w:outlineLvl w:val="0"/>
    </w:pPr>
    <w:rPr>
      <w:rFonts w:ascii="Verdana" w:hAnsi="Verdana" w:cs="Verdana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Verdana" w:hAnsi="Verdana" w:cs="Verdan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-1" w:hanging="0"/>
      <w:jc w:val="center"/>
    </w:pPr>
    <w:rPr>
      <w:b/>
      <w:i/>
      <w:sz w:val="4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180" w:leader="none"/>
      </w:tabs>
      <w:ind w:left="360" w:right="126" w:hanging="0"/>
      <w:jc w:val="both"/>
    </w:pPr>
    <w:rPr>
      <w:iCs/>
    </w:rPr>
  </w:style>
  <w:style w:type="paragraph" w:styleId="Rientrocorpodeltesto2">
    <w:name w:val="Rientro corpo del testo 2"/>
    <w:basedOn w:val="Normal"/>
    <w:qFormat/>
    <w:pPr>
      <w:spacing w:lineRule="auto" w:line="360"/>
      <w:ind w:left="720" w:hanging="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49:00Z</dcterms:created>
  <dc:creator>gs</dc:creator>
  <dc:description/>
  <dc:language>en-US</dc:language>
  <cp:lastModifiedBy>Gianni</cp:lastModifiedBy>
  <cp:lastPrinted>2005-01-21T14:47:00Z</cp:lastPrinted>
  <dcterms:modified xsi:type="dcterms:W3CDTF">2005-01-21T14:30:00Z</dcterms:modified>
  <cp:revision>204</cp:revision>
  <dc:subject/>
  <dc:title> </dc:title>
</cp:coreProperties>
</file>